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3" w:after="0"/>
        <w:ind w:left="1816" w:right="184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СЕРОССИЙСКАЯ ОЛИМПИАДА ШКОЛЬНИКОВ</w:t>
      </w:r>
      <w:r>
        <w:rPr>
          <w:rFonts w:cs="Times New Roman" w:ascii="Times New Roman" w:hAnsi="Times New Roman"/>
          <w:spacing w:val="-6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ХНОЛОГИИ.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024-2025 уч.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9" w:after="0"/>
        <w:ind w:left="1816" w:right="183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НАПРАВЛЕНИЕ «КУЛЬТУРА ДОМА, ДИЗАЙН И ТЕХНОЛОГИИ»</w:t>
      </w:r>
      <w:r>
        <w:rPr>
          <w:rFonts w:cs="Times New Roman" w:ascii="Times New Roman" w:hAnsi="Times New Roman"/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ШКОЛЬНЫ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ЭТАП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5-6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КЛАСС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9" w:after="0"/>
        <w:ind w:left="1816" w:right="183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оритические задания (45 мин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9" w:after="0"/>
        <w:ind w:left="1816" w:right="183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бщая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«Культура дома, дизайн и технолог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1.Технология – это наука</w:t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) изучающая природные явления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) изучающая исторические события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) изучающая основы экономики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) изучающая преобразования материалов, энергии 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2.Выполнение проекта начинается</w:t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) с выбора оптимальной идеи реализации проекта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) с разработки конструкции изделия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) с разработки технологии изготовления изделия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) с определения проблемы и темы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 К бытовым электроприборам на кухне не относится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холодильник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осудомоечная машина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телевизор;</w:t>
      </w:r>
    </w:p>
    <w:p>
      <w:pPr>
        <w:pStyle w:val="Normal"/>
        <w:spacing w:lineRule="auto" w:line="240" w:before="0" w:after="0"/>
        <w:rPr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микро</w:t>
      </w:r>
      <w:r>
        <w:rPr>
          <w:color w:val="333333"/>
          <w:sz w:val="28"/>
          <w:szCs w:val="28"/>
        </w:rPr>
        <w:t>волновая печь</w:t>
      </w:r>
    </w:p>
    <w:p>
      <w:pPr>
        <w:pStyle w:val="Normal"/>
        <w:spacing w:lineRule="auto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Кулинария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 Вид вышивки      Б. Название блю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Искусство приготовления блюда      Г. Вид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Предметами индивидуального пользования в сервировке стол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. хлебница   Б. вилка B. Солонка   Г. Фуж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При погружении в соленую воду свежее яйцо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 опустилось на дно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. плавает чуть выше дна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находится на поверхности жидк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одной порции каши требуется : 30 грамм крупы, 150 грамм жидкости, 20 грамм сливочного масла. Рассчитайте количество продуктов для приготовления 6 порций каши?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8. Нитки, применяемые при вышивании называются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) капрон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) мулине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) нейл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Какие волокна имеют гладкую поверх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ьна   В) хлопка   С) шерсти   Д) лавс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Ткань, окрашенная в один цвет, называ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окраш енная  Б)однотонная  В)гладкокрашеная Д) цветна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11.</w:t>
      </w:r>
      <w:r>
        <w:rPr>
          <w:b/>
          <w:bCs/>
          <w:color w:val="333333"/>
          <w:sz w:val="28"/>
          <w:szCs w:val="28"/>
        </w:rPr>
        <w:t xml:space="preserve"> Ряд повторяющихся стежков на ткани называется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трочка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шов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тежок.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2.</w:t>
      </w:r>
      <w:r>
        <w:rPr>
          <w:b/>
          <w:sz w:val="28"/>
          <w:szCs w:val="28"/>
        </w:rPr>
        <w:t xml:space="preserve">Какие швы относятся к краевым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Стачной     Б. Шов вподгибку с закрытым срезом   В. Соедините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3.</w:t>
      </w:r>
      <w:r>
        <w:rPr/>
        <w:t xml:space="preserve"> Установите соответствие между понятием и определением</w:t>
      </w:r>
    </w:p>
    <w:tbl>
      <w:tblPr>
        <w:tblW w:w="891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523"/>
        <w:gridCol w:w="5387"/>
      </w:tblGrid>
      <w:tr>
        <w:trPr>
          <w:trHeight w:val="480" w:hRule="atLeast"/>
        </w:trPr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.сметать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. временно закрепить подогнутые края детали, складки прямыми стежками</w:t>
            </w:r>
          </w:p>
        </w:tc>
      </w:tr>
      <w:tr>
        <w:trPr/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.наметать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. временно соединить две или несколько деталей, примерно равных по величине, по намеченным линиям прямыми стежками</w:t>
            </w:r>
          </w:p>
        </w:tc>
      </w:tr>
      <w:tr>
        <w:trPr/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. заметать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. временно соединить две детали, наложенные одна на другую, прямыми стежк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Назовите основные типы линий при построении чертежа издели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менее трех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5:19:00Z</dcterms:created>
  <dc:creator>VA</dc:creator>
  <dc:description/>
  <dc:language>en-US</dc:language>
  <cp:lastModifiedBy>1</cp:lastModifiedBy>
  <dcterms:modified xsi:type="dcterms:W3CDTF">2024-10-15T15:19:00Z</dcterms:modified>
  <cp:revision>3</cp:revision>
  <dc:subject/>
  <dc:title/>
</cp:coreProperties>
</file>